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Law Student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(Group) will investigate, present and demonstrate a scenario(s) in which he/she is or would be affected by a specific gas law.   Possible questions that might arise:  What are the gas laws?  How do they affect me?  What’s the science behind them?  How to manipulate the gas laws equa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delines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up may use numerous resources: internet, textbook, scientific literature, etc... 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Group must use the “Key Concept Synthesis” graphic organizer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tion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Group will use the GISD “Power Point Plan” and “Power Point Rubric” to present their findings to the clas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ion must first be approved by teacher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Group MUST observe safety precautions at all time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must obtain and use necessary safety equip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Law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yles’s La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les’s La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y-Lussac’s La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d Gas La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gadro’s Princip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al Gas Law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20:00Z</dcterms:created>
  <dc:creator>maromero</dc:creator>
  <dc:description/>
  <cp:keywords/>
  <dc:language>en-US</dc:language>
  <cp:lastModifiedBy>maromero</cp:lastModifiedBy>
  <dcterms:modified xsi:type="dcterms:W3CDTF">2009-05-28T17:55:00Z</dcterms:modified>
  <cp:revision>1</cp:revision>
  <dc:subject/>
  <dc:title>Gas Law Student Project</dc:title>
</cp:coreProperties>
</file>